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Modulo segnalazione guas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Livello di emergenz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ulo segnalazione guas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.,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..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Servizi essenziali e attività scolast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L SPA 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segnalazione guasto/disfunzion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 informa dell’avvenuta segnalazione di un guasto/disfunzione sulla rete di Vostra gestion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 guasto/disfunzione consiste in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interessa (specificare ubicazione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..………………………………………….…………………..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i prega quindi intervenire il prima possibile. Per comunicazioni operative rivolgersi al responsabile di funzione sig. .........................…………….………………......tel.; .................…. reperibile presso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….........................…...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12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3:52:00Z</dcterms:created>
  <dc:creator>ROBBMA2</dc:creator>
  <dc:description/>
  <dc:language>en-US</dc:language>
  <cp:lastModifiedBy>hal</cp:lastModifiedBy>
  <cp:lastPrinted>2003-06-05T14:42:00Z</cp:lastPrinted>
  <dcterms:modified xsi:type="dcterms:W3CDTF">2005-08-19T08:54:00Z</dcterms:modified>
  <cp:revision>5</cp:revision>
  <dc:subject/>
  <dc:title>Funzione Tecnico scientifica e pianificazione</dc:title>
</cp:coreProperties>
</file>